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8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возможном установлении публичного сервитута</w:t>
      </w:r>
    </w:p>
    <w:p>
      <w:pPr>
        <w:pStyle w:val="Normal"/>
        <w:ind w:right="-90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firstLine="567"/>
        <w:jc w:val="both"/>
        <w:rPr/>
      </w:pPr>
      <w:r>
        <w:rPr>
          <w:sz w:val="28"/>
          <w:szCs w:val="28"/>
        </w:rPr>
        <w:t xml:space="preserve">В соответствии со ст. 39.37 Земельного кодекса Российской Федерации Администрация Ольхонского районного муниципального образования извещает о рассмотрении ходатайства о возможном установлении публичного сервитута, общей площадью 725 кв м, в отношении: части земельного участка с кадастровым номером 38:13:060703:4615 – 286 кв м земельного участка, государственная собственность на который не разграничена (категория земель – земли населенных пунктов) – 439 кв м. Земельный участок имеет местоположение: Иркутская область, Ольхонский район, м. Бурлог, для строительства объекта электросетевого хозяйства «ВЛ – 0,4кВ от КПТ 10/0,4 №9 – 1589 м. Бурлог (ТР 3199/23)», необходимого для подключения (технологического присоединения) к сетям инженерно – технического обеспечения.  </w:t>
      </w:r>
    </w:p>
    <w:p>
      <w:pPr>
        <w:pStyle w:val="Normal"/>
        <w:ind w:right="-908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интересованные лица, а также правообладатели земельных участков, если их права не зарегистрированы в Едином государственном реестре недвижимости, могут ознакомиться с поступившим ходатайством об установлении публичного сервитута и прилагаемыми к нему описанием местоположения границ публичного сервитута, а также подать заявление об учете прав на часть земельного участка (с указанием почтового адреса и (или) адреса электронной почты) </w:t>
      </w:r>
      <w:r>
        <w:rPr>
          <w:sz w:val="28"/>
          <w:szCs w:val="28"/>
        </w:rPr>
        <w:t xml:space="preserve">в течение 15 дней со дня размещения настоящего сообщения на официальном сайте Администрации Ольхонского районного муниципального образования –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www.</w:t>
        </w:r>
      </w:hyperlink>
      <w:r>
        <w:rPr>
          <w:sz w:val="28"/>
          <w:szCs w:val="28"/>
          <w:lang w:val="en-US"/>
        </w:rPr>
        <w:t>ольхонский-район.рф</w:t>
      </w:r>
      <w:r>
        <w:rPr>
          <w:sz w:val="28"/>
          <w:szCs w:val="28"/>
        </w:rPr>
        <w:t>, или непосредственно обратившись в Комитет по управлению муниципальным имуществом администрации Ольхонского районного муниципального образования по адресу: Иркутская область, Ольхонский район, с. Еланцы, ул. Пенкальского, дом 14, кабинет 108, в рабочие дни: понедельник с 08:30 до 18:00; вторник - пятница с 8:30 до 17:00; обед с 12:30 до 14:00.</w:t>
      </w:r>
    </w:p>
    <w:p>
      <w:pPr>
        <w:pStyle w:val="Normal"/>
        <w:ind w:right="-908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1:32:00Z</dcterms:created>
  <dc:creator>kumi</dc:creator>
  <dc:description/>
  <dc:language>en-US</dc:language>
  <cp:lastModifiedBy>KUMI i3-7100 8Gb vid</cp:lastModifiedBy>
  <cp:lastPrinted>2019-09-20T12:19:00Z</cp:lastPrinted>
  <dcterms:modified xsi:type="dcterms:W3CDTF">2024-10-25T01:32:00Z</dcterms:modified>
  <cp:revision>2</cp:revision>
  <dc:subject/>
  <dc:title>Начальнику УАиГ</dc:title>
</cp:coreProperties>
</file>